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>Партија  10: ЕТАЛОНИРАЊЕ ЛАБОРАТОРИЈСКЕ ОПРЕМЕ  СА УЛТРА НИСКИМ ТЕМПЕРАТУРАМА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Владанка Миловановић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2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6:49:00Z</dcterms:modified>
  <cp:revision>5</cp:revision>
  <dc:subject/>
  <dc:title>Memo</dc:title>
</cp:coreProperties>
</file>